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5BBEA1FB" w:rsidR="00D5418F" w:rsidRDefault="002F54FC" w:rsidP="00D5418F"&gt;&lt;w:pPr&gt;&lt;w:ind w:left="113"/&gt;&lt;w:jc w:val="center"/&gt;&lt;w:rPr&gt;&lt;w:rFonts w:eastAsia="Arial Unicode MS"/&gt;&lt;w:noProof/&gt;&lt;w:sz w:val="22"/&gt;&lt;w:szCs w:val="20"/&gt;&lt;/w:rPr&gt;&lt;/w:pPr&gt;&lt;w:r w:rsidRPr="002F54FC"&gt;&lt;w:rPr&gt;&lt;w:noProof/&gt;&lt;w:sz w:val="22"/&gt;&lt;w:szCs w:val="20"/&gt;&lt;/w:rPr&gt;&lt;w:t&gt;Jõekääru liitumine madalpingel, Kullimaa küla, Türi vald, Järva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080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IP676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:rsidRPr="002F54FC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2745DDD9" w:rsidR="00D5418F" w:rsidRPr="002F54FC" w:rsidRDefault="00D5418F" w:rsidP="00D5418F"&gt;&lt;w:pPr&gt;&lt;w:rPr&gt;&lt;w:noProof/&gt;&lt;w:sz w:val="18"/&gt;&lt;w:szCs w:val="18"/&gt;&lt;w:lang w:val="fr-FR"/&gt;&lt;/w:rPr&gt;&lt;/w:pPr&gt;&lt;w:r w:rsidRPr="002F54FC"&gt;&lt;w:rPr&gt;&lt;w:noProof/&gt;&lt;w:sz w:val="18"/&gt;&lt;w:szCs w:val="18"/&gt;&lt;w:lang w:val="fr-FR"/&gt;&lt;/w:rPr&gt;&lt;w:t xml:space="preserve"&gt;Maakond, vald, küla: &lt;/w:t&gt;&lt;/w:r&gt;&lt;w:r w:rsidR="002F54FC" w:rsidRPr="002F54FC"&gt;&lt;w:rPr&gt;&lt;w:noProof/&gt;&lt;w:sz w:val="18"/&gt;&lt;w:szCs w:val="18"/&gt;&lt;w:lang w:val="fr-FR"/&gt;&lt;/w:rPr&gt;&lt;w:t&gt;Järva maakond&lt;/w:t&gt;&lt;/w:r&gt;&lt;w:r w:rsidRPr="002F54FC"&gt;&lt;w:rPr&gt;&lt;w:noProof/&gt;&lt;w:sz w:val="18"/&gt;&lt;w:szCs w:val="18"/&gt;&lt;w:lang w:val="fr-FR"/&gt;&lt;/w:rPr&gt;&lt;w:t xml:space="preserve"&gt;, &lt;/w:t&gt;&lt;/w:r&gt;&lt;w:r w:rsidR="002F54FC" w:rsidRPr="002F54FC"&gt;&lt;w:rPr&gt;&lt;w:noProof/&gt;&lt;w:sz w:val="18"/&gt;&lt;w:szCs w:val="18"/&gt;&lt;w:lang w:val="fr-FR"/&gt;&lt;/w:rPr&gt;&lt;w:t&gt;Paide linn&lt;/w:t&gt;&lt;/w:r&gt;&lt;w:r w:rsidRPr="002F54FC"&gt;&lt;w:rPr&gt;&lt;w:noProof/&gt;&lt;w:sz w:val="18"/&gt;&lt;w:szCs w:val="18"/&gt;&lt;w:lang w:val="fr-FR"/&gt;&lt;/w:rPr&gt;&lt;w:t&gt;,&lt;/w:t&gt;&lt;/w:r&gt;&lt;w:r w:rsidR="002F54FC" w:rsidRPr="002F54FC"&gt;&lt;w:rPr&gt;&lt;w:noProof/&gt;&lt;w:sz w:val="18"/&gt;&lt;w:szCs w:val="18"/&gt;&lt;w:lang w:val="fr-FR"/&gt;&lt;/w:rPr&gt;&lt;w:t xml:space="preserve"&gt; T&lt;/w:t&gt;&lt;/w:r&gt;&lt;w:r w:rsidR="002F54FC"&gt;&lt;w:rPr&gt;&lt;w:noProof/&gt;&lt;w:sz w:val="18"/&gt;&lt;w:szCs w:val="18"/&gt;&lt;w:lang w:val="fr-FR"/&gt;&lt;/w:rPr&gt;&lt;w:t&gt;arbj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2ACC07B" w14:textId="07CFFB65" w:rsidR="00D5418F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2F54FC"&gt;&lt;w:rPr&gt;&lt;w:noProof/&gt;&lt;w:sz w:val="18"/&gt;&lt;w:szCs w:val="18"/&gt;&lt;/w:rPr&gt;&lt;w:t&gt;15159&lt;/w:t&gt;&lt;/w:r&gt;&lt;w:r w:rsidR="002F54FC"&gt;&lt;w:t xml:space="preserve"&gt; &lt;/w:t&gt;&lt;/w:r&gt;&lt;w:r w:rsidR="002F54FC" w:rsidRPr="002F54FC"&gt;&lt;w:rPr&gt;&lt;w:noProof/&gt;&lt;w:sz w:val="18"/&gt;&lt;w:szCs w:val="18"/&gt;&lt;/w:rPr&gt;&lt;w:t&gt;Tarbja-Eivere-Korba tee&lt;/w:t&gt;&lt;/w:r&gt;&lt;w:r w:rsidRPr="00317FEC"&gt;&lt;w:rPr&gt;&lt;w:noProof/&gt;&lt;w:sz w:val="18"/&gt;&lt;w:szCs w:val="18"/&gt;&lt;/w:rPr&gt;&lt;w:t xml:space="preserve"&gt; km &lt;/w:t&gt;&lt;/w:r&gt;&lt;w:r w:rsidR="002F54FC"&gt;&lt;w:rPr&gt;&lt;w:noProof/&gt;&lt;w:sz w:val="18"/&gt;&lt;w:szCs w:val="18"/&gt;&lt;/w:rPr&gt;&lt;w:t&gt;06&lt;/w:t&gt;&lt;/w:r&gt;&lt;w:r&gt;&lt;w:rPr&gt;&lt;w:noProof/&gt;&lt;w:sz w:val="18"/&gt;&lt;w:szCs w:val="18"/&gt;&lt;/w:rPr&gt;&lt;w:t&gt;,&lt;/w:t&gt;&lt;/w:r&gt;&lt;w:r w:rsidR="002F54FC"&gt;&lt;w:rPr&gt;&lt;w:noProof/&gt;&lt;w:sz w:val="18"/&gt;&lt;w:szCs w:val="18"/&gt;&lt;/w:rPr&gt;&lt;w:t&gt;82; 06,77;&lt;/w:t&gt;&lt;/w:r&gt;&lt;/w:p&gt;&lt;w:p w14:paraId="14BDB305" w14:textId="601B4EDB" w:rsidR="002F54FC" w:rsidRPr="00317FEC" w:rsidRDefault="002F54FC" w:rsidP="002F54FC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2F54FC"&gt;&lt;w:rPr&gt;&lt;w:noProof/&gt;&lt;w:sz w:val="18"/&gt;&lt;w:szCs w:val="18"/&gt;&lt;/w:rPr&gt;&lt;w:t&gt;15180 Sillaotsa-Tarbja tee km 02,59&lt;/w:t&gt;&lt;/w:r&gt;&lt;w:r&gt;&lt;w:rPr&gt;&lt;w:noProof/&gt;&lt;w:sz w:val="18"/&gt;&lt;w:szCs w:val="18"/&gt;&lt;/w:rPr&gt;&lt;w:t&gt;;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1045C9E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2F54FC"&gt;&lt;w:rPr&gt;&lt;w:b/&gt;&lt;w:bCs/&gt;&lt;w:noProof/&gt;&lt;w:sz w:val="22"/&gt;&lt;w:szCs w:val="22"/&gt;&lt;/w:rPr&gt;&lt;w:t&gt;Elektrivõrgu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218F89EE" w:rsidR="00D5418F" w:rsidRDefault="002F54FC" w:rsidP="00D5418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5155FF02" w:rsidR="00D5418F" w:rsidRDefault="002F54FC" w:rsidP="00D5418F"&gt;&lt;w:pPr&gt;&lt;w:rPr&gt;&lt;w:rFonts w:eastAsia="Arial Unicode MS"/&gt;&lt;w:noProof/&gt;&lt;w:sz w:val="22"/&gt;&lt;w:szCs w:val="20"/&gt;&lt;/w:rPr&gt;&lt;/w:pPr&gt;&lt;w:r&gt;&lt;w:rPr&gt;&lt;w:b/&gt;&lt;w:bCs/&gt;&lt;w:noProof/&gt;&lt;w:sz w:val="22"/&gt;&lt;w:szCs w:val="22"/&gt;&lt;/w:rPr&gt;&lt;w:t&gt;Tehnovõrk paigaldatakse riigimaale elektrivõrgu rekonstrueerimiseks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1932DB93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4F1E55CB" w:rsidR="00D5418F" w:rsidRDefault="00D5418F" w:rsidP="00D5418F"&gt;&lt;w:pPr&gt;&lt;w:rPr&gt;&lt;w:noProof/&gt;&lt;w:sz w:val="22"/&gt;&lt;w:szCs w:val="20"/&gt;&lt;/w:rPr&gt;&lt;/w:pP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5F9719C" w:rsidR="00D5418F" w:rsidRDefault="002F54FC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8.06.2024&lt;/w:t&gt;&lt;/w:r&gt;&lt;/w:p&gt;&lt;/w:tc&gt;&lt;/w:tr&gt;&lt;/w:tbl&gt;&lt;w:p w14:paraId="7431E341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69DAFA1D" w14:textId="77777777" w:rsidR="007C36F4" w:rsidRDefault="007C36F4" w:rsidP="00B87124"&gt;&lt;w:r&gt;&lt;w:separator/&gt;&lt;/w:r&gt;&lt;/w:p&gt;&lt;/w:footnote&gt;&lt;w:footnote w:type="continuationSeparator" w:id="0"&gt;&lt;w:p w14:paraId="4CD076D4" w14:textId="77777777" w:rsidR="007C36F4" w:rsidRDefault="007C36F4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5C313D41" w14:textId="77777777" w:rsidR="007C36F4" w:rsidRDefault="007C36F4" w:rsidP="00B87124"&gt;&lt;w:r&gt;&lt;w:separator/&gt;&lt;/w:r&gt;&lt;/w:p&gt;&lt;/w:endnote&gt;&lt;w:endnote w:type="continuationSeparator" w:id="0"&gt;&lt;w:p w14:paraId="0CC52FF0" w14:textId="77777777" w:rsidR="007C36F4" w:rsidRDefault="007C36F4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2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451D2"/&gt;&lt;w:rsid w:val="00184168"/&gt;&lt;w:rsid w:val="002233E4"/&gt;&lt;w:rsid w:val="00236660"/&gt;&lt;w:rsid w:val="0028452F"/&gt;&lt;w:rsid w:val="002F1682"/&gt;&lt;w:rsid w:val="002F54FC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C36F4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33CC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6-28T10:1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6&lt;/TotalTime&gt;&lt;Pages&gt;1&lt;/Pages&gt;&lt;Words&gt;287&lt;/Words&gt;&lt;Characters&gt;1640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2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